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4352662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20259981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286774551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1809308720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370322216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952098801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